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>Приложение № 17 к протокол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ТКМетр  № 46-2017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лан разработки межгосударственных нормативных документов </w:t>
        <w:br/>
        <w:t xml:space="preserve">об обеспечении единства измерений при радиационной обработке пищевых продуктов </w:t>
        <w:br/>
        <w:t>государство - разработчик Ро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98"/>
        <w:gridCol w:w="1701"/>
        <w:gridCol w:w="1701"/>
        <w:gridCol w:w="2062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изации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о раз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е разработ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86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андарты межгосударственные </w:t>
              <w:br/>
              <w:t>(ГОСТ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СИ. Пищевые продукты. Радиационная обработка пищевых продуктов. Методика дози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ИС МГС на стадии рассмотрения</w:t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Рекомендации межгосударственные (РМГ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1 </w:t>
            </w:r>
            <w:r>
              <w:rPr>
                <w:caps/>
                <w:spacing w:val="40"/>
                <w:kern w:val="2"/>
                <w:sz w:val="28"/>
                <w:szCs w:val="28"/>
              </w:rPr>
              <w:t xml:space="preserve">ГСИ. </w:t>
            </w:r>
            <w:r>
              <w:rPr>
                <w:sz w:val="28"/>
                <w:szCs w:val="28"/>
              </w:rPr>
              <w:t>Установки</w:t>
            </w:r>
            <w:r>
              <w:rPr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ационно </w:t>
            </w:r>
            <w:r>
              <w:rPr>
                <w:spacing w:val="40"/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ологические с</w:t>
            </w:r>
            <w:r>
              <w:rPr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онуклидными</w:t>
            </w:r>
            <w:r>
              <w:rPr>
                <w:spacing w:val="20"/>
                <w:kern w:val="2"/>
                <w:sz w:val="28"/>
                <w:szCs w:val="28"/>
              </w:rPr>
              <w:t xml:space="preserve"> источниками </w:t>
            </w:r>
            <w:r>
              <w:rPr>
                <w:sz w:val="28"/>
                <w:szCs w:val="28"/>
              </w:rPr>
              <w:t xml:space="preserve">излучения для радиационной обработки пищевых продуктов. </w:t>
            </w: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одика</w:t>
            </w:r>
            <w:r>
              <w:rPr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тестации по поглощенной дозе в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АИС МГС на стадии рассмотрения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.2 «ГСИ. </w:t>
            </w:r>
            <w:r>
              <w:rPr>
                <w:cap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тановки</w:t>
            </w:r>
            <w:r>
              <w:rPr>
                <w:b/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ационно </w:t>
            </w:r>
            <w:r>
              <w:rPr>
                <w:b/>
                <w:spacing w:val="40"/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ологические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pacing w:val="140"/>
                <w:kern w:val="2"/>
                <w:sz w:val="28"/>
                <w:szCs w:val="28"/>
              </w:rPr>
              <w:t>с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корителями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лектронов для радиационной обработки пищевых продуктов. </w:t>
            </w: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одика</w:t>
            </w:r>
            <w:r>
              <w:rPr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тестации по поглощенной дозе в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АИС МГС на стадии рассмотрения</w:t>
            </w:r>
          </w:p>
        </w:tc>
      </w:tr>
      <w:tr>
        <w:trPr>
          <w:trHeight w:val="1380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 «ГСИ. Обеспечение единства измерений  поглощенной дозы ионизирующего излучения при радиационной обработке пищевых продуктов. Общие треб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ИС МГС на стадии рассмот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Межгосударственные стандартные образцы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СО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3.1 Стандартный образец поглощенной дозы фотонного и электронного излучений (сополимер с 4-диэтиламиноазобензоловым красителем) </w:t>
              <w:br/>
              <w:t>«СО ПД(Э) – 1/10» (ГСО 8916-2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 в качестве МСО 2089</w:t>
            </w:r>
            <w:r>
              <w:rPr>
                <w:sz w:val="28"/>
                <w:szCs w:val="28"/>
                <w:lang w:val="en-US"/>
              </w:rPr>
              <w:t>: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1-м МГ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9:00Z</dcterms:created>
  <dc:creator>Admin</dc:creator>
  <dc:description/>
  <cp:keywords/>
  <dc:language>en-US</dc:language>
  <cp:lastModifiedBy>client801_9</cp:lastModifiedBy>
  <cp:lastPrinted>2016-10-13T14:07:00Z</cp:lastPrinted>
  <dcterms:modified xsi:type="dcterms:W3CDTF">2017-10-16T11:37:00Z</dcterms:modified>
  <cp:revision>13</cp:revision>
  <dc:subject/>
  <dc:title>Ход реализации</dc:title>
</cp:coreProperties>
</file>